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ИЗВОЂЕЊЕ</w:t>
            </w:r>
            <w:r>
              <w:rPr>
                <w:b/>
                <w:lang w:val="sr-RS"/>
              </w:rPr>
              <w:t xml:space="preserve"> КУЋНИХ ЉУБИМАЦ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25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RS"/>
              </w:rPr>
              <w:t>Кућни љубимац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асан 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гзотичне и дивље животи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5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вршина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саобраћај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зеле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ршина око објекта јавне наме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изграђено грађевинско земљ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обраћајне и зелене површине унутар и између блокова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обраћајне и зелене површине између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ршине унутар отворених тржних цент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н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аж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Kућни љубимац је вакцинисан против бесн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Пас је трајно обележен у складу са законом којим се уређује ветеринар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,  пса на јавну површину извео je на поводни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, пса је пустио са поводника на јавној зеленој површини у складу са одредбама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изводи пса, пса је извео на јавну зелену површину на којој је дозвољено извођење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/лице које је извело животињу је очистило јавну површину коју је животиња испрљ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 xml:space="preserve">ржалац/лице које је извело животињу поштује забран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уколико је одговор ''не'', изабрати забрану која је прекршен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парк за псе увело је кују у терању/болесног п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фесионални тренер паса користи парк за псе за обуку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парк за псе унело је стаклену амбала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парк за псе унело је хра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тило је јавну површину за шишање и четкање п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вело је животињу у објекат који користе органи државне управе и локалне самоу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вело је животињу у објект/просторије за здравствену заштиту грађ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увело је животињу у објект у коме се обавља васпи</w:t>
            </w: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>но-образовна делатност и обезбеђује смештај, боравак и исхрана деце, ученика и студен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вело је животињу у објекат за производњу, контролу и промет лек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вело је животињу у објекат за производњу, смештај и промет животних намирн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вело је животињу у верски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вело је животињу објекат у коме је власник/корисник забранио увођење животи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/>
                <w:color w:val="000000"/>
                <w:lang w:val="sr-RS"/>
              </w:rPr>
              <w:t>О</w:t>
            </w:r>
            <w:r>
              <w:rPr>
                <w:rFonts w:eastAsia="Times New Roman"/>
                <w:color w:val="000000"/>
              </w:rPr>
              <w:t>пасан пас је на јавну површину изведен на поводнику и са заштитном корпом на њушци, од стране пунолетног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/>
                <w:color w:val="000000"/>
                <w:lang w:val="sr-RS"/>
              </w:rPr>
              <w:t>Приликом извођења опасног пса на јавне површине, држалац пса/лице које га изводи, носи са собом потврду за пса, издату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val="sr-RS"/>
              </w:rPr>
              <w:t>Опасан пас је у парку за псе пуштен са поводника са корпом на њушц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ржалац/лице које је извело животињу је комуналном инспектору омогућио неометано вршење послова и ставило је на увид сва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3:00Z</dcterms:created>
  <dc:creator>slavica.zugic</dc:creator>
  <dc:description/>
  <cp:keywords/>
  <dc:language>en-US</dc:language>
  <cp:lastModifiedBy>slavica.zugic</cp:lastModifiedBy>
  <dcterms:modified xsi:type="dcterms:W3CDTF">2016-03-03T19:38:00Z</dcterms:modified>
  <cp:revision>3</cp:revision>
  <dc:subject/>
  <dc:title/>
</cp:coreProperties>
</file>