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4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ЖАЊЕ ДОМАЋИХ ЖИВОТИЊА И КУЋНИХ ЉУБИМА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ДУЗЕЋЕ КОЈЕ ОДРЖАВА ПАРК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 xml:space="preserve">редузеће коме је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ЈЛС </w:t>
            </w:r>
            <w:r>
              <w:rPr>
                <w:rFonts w:eastAsia="Times New Roman" w:cs="Calibri"/>
                <w:color w:val="000000"/>
              </w:rPr>
              <w:t>поверила обављање комуналне делатности уређења и одржавања јавних зелених површина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ј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Calibri"/>
                <w:lang w:val="sr-RS"/>
              </w:rPr>
              <w:t>одредило и уредило парк за псе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на прописани начин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тавило  на јавној зеленој површини видне ознаке на којима је назначено у ком временском периоду и у којим деловима је  забрањено слободно кретање паса, односно на којим јавним зеленим површинама је забрањено извођење па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lang w:val="sr-RS"/>
              </w:rPr>
              <w:t xml:space="preserve">поставило и одржава опрему за одлагање фекалија паса и мачака 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>на улазу у парк за псе, видно истакло прописане забране у вези са извођењем кућних љубима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11:00Z</dcterms:created>
  <dc:creator>slavica.zugic</dc:creator>
  <dc:description/>
  <dc:language>en-US</dc:language>
  <cp:lastModifiedBy>branislava.grujicic</cp:lastModifiedBy>
  <dcterms:modified xsi:type="dcterms:W3CDTF">2016-03-02T14:11:00Z</dcterms:modified>
  <cp:revision>2</cp:revision>
  <dc:subject/>
  <dc:title/>
</cp:coreProperties>
</file>